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  <w:tab w:val="left" w:pos="10206" w:leader="none"/>
        </w:tabs>
        <w:spacing w:lineRule="auto" w:line="240" w:before="0" w:after="0"/>
        <w:ind w:left="1985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 2-1-17</w:t>
      </w:r>
    </w:p>
    <w:p>
      <w:pPr>
        <w:pStyle w:val="Normal"/>
        <w:tabs>
          <w:tab w:val="clear" w:pos="708"/>
          <w:tab w:val="left" w:pos="8080" w:leader="none"/>
          <w:tab w:val="left" w:pos="10206" w:leader="none"/>
        </w:tabs>
        <w:spacing w:lineRule="auto" w:line="240" w:before="0" w:after="0"/>
        <w:ind w:left="1985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«</w:t>
            </w:r>
            <w:r>
              <w:rPr>
                <w:rFonts w:cs="Arial" w:ascii="Arial" w:hAnsi="Arial"/>
                <w:caps/>
                <w:sz w:val="18"/>
                <w:szCs w:val="18"/>
              </w:rPr>
              <w:t>____</w:t>
            </w:r>
            <w:r>
              <w:rPr>
                <w:rFonts w:cs="Arial" w:ascii="Arial" w:hAnsi="Arial"/>
                <w:sz w:val="16"/>
                <w:szCs w:val="16"/>
              </w:rPr>
              <w:t>»______20__ 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7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3"/>
        <w:gridCol w:w="523"/>
        <w:gridCol w:w="523"/>
        <w:gridCol w:w="523"/>
        <w:gridCol w:w="523"/>
        <w:gridCol w:w="524"/>
        <w:gridCol w:w="523"/>
        <w:gridCol w:w="523"/>
        <w:gridCol w:w="523"/>
        <w:gridCol w:w="523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5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2"/>
        <w:gridCol w:w="400"/>
      </w:tblGrid>
      <w:tr>
        <w:trPr>
          <w:trHeight w:val="70" w:hRule="atLeast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НАИМЕНОВАНИЕ РАЗДЕЛА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Клиент (Депонент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 xml:space="preserve">Инициатор депозитарной операции 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3828" w:leader="none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ЧЕТ ДЛЯ СОБСТВЕННЫХ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38_2982389713"/>
      <w:bookmarkStart w:id="1" w:name="__Fieldmark__38_2982389713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СЧЕТ ДЛЯ КЛИЕНТСКИХ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39_2982389713"/>
      <w:bookmarkStart w:id="3" w:name="__Fieldmark__39_2982389713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40_2982389713"/>
      <w:bookmarkStart w:id="5" w:name="__Fieldmark__40_2982389713"/>
      <w:bookmarkEnd w:id="5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ид, категория ЦБ/код </w:t>
      </w:r>
      <w:r>
        <w:rPr>
          <w:rFonts w:cs="Arial" w:ascii="Arial" w:hAnsi="Arial"/>
          <w:sz w:val="16"/>
          <w:lang w:val="en-US"/>
        </w:rPr>
        <w:t>CFI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 xml:space="preserve"> Эмитент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sz w:val="16"/>
        </w:rPr>
        <w:t xml:space="preserve">Номер гос. регистрации ЦБ/код </w:t>
      </w:r>
      <w:r>
        <w:rPr>
          <w:rFonts w:cs="Arial" w:ascii="Arial" w:hAnsi="Arial"/>
          <w:sz w:val="16"/>
          <w:lang w:val="en-US"/>
        </w:rPr>
        <w:t>ISIN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sz w:val="16"/>
        </w:rPr>
        <w:t xml:space="preserve">Номин. стоимость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" w:name="__Fieldmark__45_2982389713"/>
      <w:bookmarkStart w:id="7" w:name="__Fieldmark__45_2982389713"/>
      <w:bookmarkEnd w:id="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  <w:tab/>
        <w:t xml:space="preserve">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" w:name="__Fieldmark__46_2982389713"/>
      <w:bookmarkStart w:id="9" w:name="__Fieldmark__46_2982389713"/>
      <w:bookmarkEnd w:id="9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</w:r>
      <w:r>
        <w:rPr>
          <w:rFonts w:cs="Arial" w:ascii="Arial" w:hAnsi="Arial"/>
          <w:position w:val="-16"/>
          <w:sz w:val="16"/>
        </w:rPr>
        <w:t xml:space="preserve">        </w:t>
      </w:r>
      <w:r>
        <w:rPr>
          <w:rFonts w:cs="Arial" w:ascii="Arial" w:hAnsi="Arial"/>
          <w:position w:val="-6"/>
          <w:sz w:val="16"/>
        </w:rPr>
        <w:t xml:space="preserve">№ Сертификат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position w:val="-6"/>
          <w:sz w:val="16"/>
        </w:rPr>
        <w:t xml:space="preserve">Приложение к поручению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" w:name="__Fieldmark__48_2982389713"/>
      <w:bookmarkStart w:id="11" w:name="__Fieldmark__48_2982389713"/>
      <w:bookmarkEnd w:id="1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Кол-во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:</w:t>
      </w:r>
      <w:r>
        <w:rPr>
          <w:rFonts w:cs="Arial" w:ascii="Arial" w:hAnsi="Arial"/>
          <w:caps/>
          <w:sz w:val="18"/>
          <w:szCs w:val="18"/>
        </w:rPr>
        <w:t xml:space="preserve"> 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(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>) шт.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Сумма сделки: 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6"/>
        </w:rPr>
        <w:t>(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sz w:val="16"/>
        </w:rPr>
        <w:t xml:space="preserve"> Валюта сделки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Комментарий: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Arial" w:ascii="Arial" w:hAnsi="Arial"/>
          <w:i/>
          <w:sz w:val="12"/>
          <w:szCs w:val="12"/>
        </w:rPr>
        <w:tab/>
        <w:tab/>
        <w:t xml:space="preserve"> </w:t>
      </w:r>
      <w:r>
        <w:rPr/>
        <w:t>( Информация, подтверждающая квалификацию иностранного финансового инструмента в качестве ценной бумаги)</w:t>
      </w:r>
    </w:p>
    <w:tbl>
      <w:tblPr>
        <w:tblW w:w="10220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94"/>
        <w:gridCol w:w="440"/>
        <w:gridCol w:w="176"/>
        <w:gridCol w:w="1742"/>
        <w:gridCol w:w="426"/>
        <w:gridCol w:w="144"/>
        <w:gridCol w:w="1800"/>
        <w:gridCol w:w="450"/>
        <w:gridCol w:w="144"/>
        <w:gridCol w:w="1698"/>
        <w:gridCol w:w="1206"/>
      </w:tblGrid>
      <w:tr>
        <w:trPr>
          <w:trHeight w:val="136" w:hRule="atLeast"/>
        </w:trPr>
        <w:tc>
          <w:tcPr>
            <w:tcW w:w="2434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6"/>
                <w:szCs w:val="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16"/>
                <w:szCs w:val="6"/>
              </w:rPr>
            </w:r>
          </w:p>
        </w:tc>
        <w:tc>
          <w:tcPr>
            <w:tcW w:w="2168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904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53" w:hRule="atLeast"/>
        </w:trPr>
        <w:tc>
          <w:tcPr>
            <w:tcW w:w="24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ОПЕРАЦИЯ</w:t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21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ТИП СДЕЛКИ</w:t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sz w:val="12"/>
              </w:rPr>
              <w:t>ТИП ХРАНЕНИЯ</w:t>
            </w:r>
          </w:p>
        </w:tc>
        <w:tc>
          <w:tcPr>
            <w:tcW w:w="144" w:type="dxa"/>
            <w:tcBorders/>
          </w:tcPr>
          <w:p>
            <w:pPr>
              <w:pStyle w:val="Iauiue1"/>
              <w:jc w:val="center"/>
              <w:rPr>
                <w:rFonts w:ascii="Arial" w:hAnsi="Arial" w:eastAsia="Arial" w:cs="Arial"/>
                <w:position w:val="-6"/>
                <w:sz w:val="12"/>
              </w:rPr>
            </w:pPr>
            <w:r>
              <w:rPr>
                <w:rFonts w:eastAsia="Arial" w:cs="Arial" w:ascii="Arial" w:hAnsi="Arial"/>
                <w:position w:val="-6"/>
                <w:sz w:val="12"/>
              </w:rPr>
              <w:t xml:space="preserve"> </w:t>
            </w:r>
          </w:p>
        </w:tc>
        <w:tc>
          <w:tcPr>
            <w:tcW w:w="2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НОМИНАЛЬНЫЙ ДЕРЖАТЕЛЬ</w:t>
            </w:r>
          </w:p>
        </w:tc>
      </w:tr>
      <w:tr>
        <w:trPr>
          <w:trHeight w:val="308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/>
            </w:pPr>
            <w:r>
              <w:rPr>
                <w:rFonts w:cs="Arial" w:ascii="Arial" w:hAnsi="Arial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" w:name="__Fieldmark__55_2982389713"/>
            <w:bookmarkStart w:id="13" w:name="__Fieldmark__55_2982389713"/>
            <w:bookmarkEnd w:id="1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56_2982389713"/>
            <w:bookmarkStart w:id="15" w:name="__Fieldmark__56_2982389713"/>
            <w:bookmarkEnd w:id="1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крытый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6" w:name="__Fieldmark__57_2982389713"/>
            <w:bookmarkStart w:id="17" w:name="__Fieldmark__57_2982389713"/>
            <w:bookmarkEnd w:id="1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8" w:name="__Fieldmark__59_2982389713"/>
            <w:bookmarkStart w:id="19" w:name="__Fieldmark__59_2982389713"/>
            <w:bookmarkEnd w:id="1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0" w:name="__Fieldmark__60_2982389713"/>
            <w:bookmarkStart w:id="21" w:name="__Fieldmark__60_2982389713"/>
            <w:bookmarkEnd w:id="2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 xml:space="preserve">Дар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2" w:name="__Fieldmark__61_2982389713"/>
            <w:bookmarkStart w:id="23" w:name="__Fieldmark__61_2982389713"/>
            <w:bookmarkEnd w:id="2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рытый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4" w:name="__Fieldmark__62_2982389713"/>
            <w:bookmarkStart w:id="25" w:name="__Fieldmark__62_2982389713"/>
            <w:bookmarkEnd w:id="2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6" w:name="__Fieldmark__64_2982389713"/>
            <w:bookmarkStart w:id="27" w:name="__Fieldmark__64_2982389713"/>
            <w:bookmarkEnd w:id="2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8" w:name="__Fieldmark__65_2982389713"/>
            <w:bookmarkStart w:id="29" w:name="__Fieldmark__65_2982389713"/>
            <w:bookmarkEnd w:id="2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0" w:name="__Fieldmark__66_2982389713"/>
            <w:bookmarkStart w:id="31" w:name="__Fieldmark__66_2982389713"/>
            <w:bookmarkEnd w:id="3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42" w:type="dxa"/>
            <w:gridSpan w:val="6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ДАТА ИСПОЛНЕНИЯ «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»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  г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>ПОСТАВКА ЧЕРЕЗ РЕЕСТР</w:t>
            </w:r>
            <w:r>
              <w:rPr>
                <w:rFonts w:cs="Arial" w:ascii="Arial" w:hAnsi="Arial"/>
                <w:b/>
                <w:position w:val="-14"/>
                <w:sz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2" w:name="__Fieldmark__69_2982389713"/>
            <w:bookmarkStart w:id="33" w:name="__Fieldmark__69_2982389713"/>
            <w:bookmarkEnd w:id="3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4" w:name="__Fieldmark__70_2982389713"/>
            <w:bookmarkStart w:id="35" w:name="__Fieldmark__70_2982389713"/>
            <w:bookmarkEnd w:id="3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6" w:name="__Fieldmark__71_2982389713"/>
            <w:bookmarkStart w:id="37" w:name="__Fieldmark__71_2982389713"/>
            <w:bookmarkEnd w:id="3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42" w:type="dxa"/>
            <w:gridSpan w:val="6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14"/>
                <w:sz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ind w:left="322" w:right="-692" w:hanging="32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СТАВКА/ПОЛУЧЕНИЕ ПРОТИВ ПЛАТЕЖА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8" w:name="__Fieldmark__72_2982389713"/>
            <w:bookmarkStart w:id="39" w:name="__Fieldmark__72_2982389713"/>
            <w:bookmarkEnd w:id="3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22" w:hanging="322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</w:tbl>
    <w:p>
      <w:pPr>
        <w:pStyle w:val="Iauiue1"/>
        <w:pBdr>
          <w:bottom w:val="single" w:sz="12" w:space="0" w:color="000000"/>
        </w:pBdr>
        <w:ind w:right="-69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КОНТРАГЕНТ: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bottom w:val="single" w:sz="12" w:space="0" w:color="000000"/>
        </w:pBdr>
        <w:ind w:right="-692" w:hanging="0"/>
        <w:jc w:val="center"/>
        <w:rPr/>
      </w:pPr>
      <w:r>
        <w:rPr>
          <w:rFonts w:cs="Arial" w:ascii="Arial" w:hAnsi="Arial"/>
          <w:i/>
          <w:sz w:val="12"/>
          <w:szCs w:val="16"/>
        </w:rPr>
        <w:t>ФИО/полное наименование, страна места нахождения/места жительства</w:t>
      </w:r>
    </w:p>
    <w:p>
      <w:pPr>
        <w:pStyle w:val="Iauiue1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Номинальный держатель Контрагента: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rPr/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position w:val="-6"/>
          <w:sz w:val="16"/>
          <w:lang w:val="en-US" w:eastAsia="en-US"/>
        </w:rPr>
      </w:r>
      <w:r>
        <w:rPr>
          <w:position w:val="-6"/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position w:val="-6"/>
          <w:sz w:val="16"/>
          <w:lang w:val="en-US" w:eastAsia="en-US"/>
        </w:rPr>
        <w:t>     </w:t>
      </w:r>
      <w:r>
        <w:rPr>
          <w:rFonts w:cs="Arial" w:ascii="Arial" w:hAnsi="Arial"/>
          <w:position w:val="-6"/>
          <w:sz w:val="16"/>
          <w:lang w:val="en-US" w:eastAsia="en-US"/>
        </w:rPr>
      </w:r>
      <w:r>
        <w:rPr>
          <w:position w:val="-6"/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-6"/>
          <w:sz w:val="16"/>
        </w:rPr>
        <w:t>дата выдачи, регистрирующий орган.</w:t>
      </w:r>
    </w:p>
    <w:p>
      <w:pPr>
        <w:pStyle w:val="Iauiue1"/>
        <w:ind w:right="-69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ДЛЯ КОНТРАГЕНТА/НОМИНАЛЬНОГО ДЕРЖАТЕЛЯ КОНТРАГЕНТА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9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ЧЕТ ДЕПО  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  <w:szCs w:val="6"/>
              </w:rPr>
            </w:pPr>
            <w:r>
              <w:rPr>
                <w:rFonts w:cs="Arial" w:ascii="Arial" w:hAnsi="Arial"/>
                <w:b/>
                <w:sz w:val="16"/>
                <w:szCs w:val="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</w:tblGrid>
      <w:tr>
        <w:trPr>
          <w:trHeight w:val="70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7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65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</w:rPr>
        <w:t>ОСНОВАНИЕ ОПЕРАЦИИ</w:t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(документ; номер документа; дата документа)</w:t>
      </w:r>
    </w:p>
    <w:p>
      <w:pPr>
        <w:pStyle w:val="Iauiue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259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1441"/>
        <w:gridCol w:w="284"/>
      </w:tblGrid>
      <w:tr>
        <w:trPr>
          <w:trHeight w:val="198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6" w:hRule="atLeast"/>
        </w:trPr>
        <w:tc>
          <w:tcPr>
            <w:tcW w:w="3895" w:type="dxa"/>
            <w:tcBorders/>
          </w:tcPr>
          <w:p>
            <w:pPr>
              <w:pStyle w:val="Iauiue1"/>
              <w:ind w:hanging="10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М.П</w:t>
            </w:r>
          </w:p>
        </w:tc>
        <w:tc>
          <w:tcPr>
            <w:tcW w:w="25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_______________/ ________________/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2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2:00Z</dcterms:modified>
  <cp:revision>2</cp:revision>
  <dc:subject/>
  <dc:title/>
</cp:coreProperties>
</file>